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08.10.2015</w:t>
        <w:tab/>
        <w:t xml:space="preserve">  №11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sz w:val="26"/>
          <w:szCs w:val="26"/>
        </w:rPr>
        <w:t>О назначении публичных слуш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атьями 24, 25, 28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статьями 16, 26 Устава Гаврилов-Ямского муниципального района, в целях соблюдения интересов граждан и на основании заявления Салунина И.В. от 16.04.2015 №35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Назначить публичные слушания по проекту внесения изменений в Генеральный план Заячье-Холмского сельского поселения в части внесения изменений в Карту функциональных зон генерального плана Заячье-Холмского сельского поселения в отношении земельного участка с кадастровым номером 76:04:094201:971, расположенного по адресу: Ярославская область, Гаврилов-Ямский район, Ставотинский сельский округ, справа от автомобильной дороги г.Гаврилов-Ям – с.Ставотино (за гаражным комплексом)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вести публичные слушания 06.11.2015 в 9.00 часов по адресу: Ярославская область, Гаврилов-Ямский район, с. Ставотино, ул. Садовая, д.8 (Администрация поселения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материал по проекту внесения изменений в Генеральный план Заячье-Холмского сельского поселения по адресу: Ярославская область, Гаврилов-Ямский район, с. Ставотино, ул. Садовая, д.8 (Администрация поселения); на официальном сайте Гаврилов-Ямского муниципального района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ложения и замечания по проекту внесения изменений в Генеральный план Заячье-Холм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152240, Ярославская область, г. Гаврилов-Ям, ул. Кирова, д.1а (4-й этаж)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поступившие предложения и замечания рассмотреть  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подготовить проект протокола о результатах публичных слушаний в срок до 31.10.2015 с учётом предложений и замечаний по проекту внесения изменений в Генеральный план Заячье-Холм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  <w:r>
        <w:rPr>
          <w:sz w:val="26"/>
          <w:szCs w:val="26"/>
        </w:rPr>
        <w:t xml:space="preserve"> 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 xml:space="preserve">                                 </w:t>
        <w:tab/>
        <w:tab/>
        <w:t>А.А. Забаев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0:36:00Z</dcterms:created>
  <dc:creator>1</dc:creator>
  <dc:description/>
  <cp:keywords/>
  <dc:language>en-US</dc:language>
  <cp:lastModifiedBy>ozo_1</cp:lastModifiedBy>
  <cp:lastPrinted>2015-09-30T15:03:00Z</cp:lastPrinted>
  <dcterms:modified xsi:type="dcterms:W3CDTF">2015-10-16T07:10:00Z</dcterms:modified>
  <cp:revision>8</cp:revision>
  <dc:subject/>
  <dc:title>Проект</dc:title>
</cp:coreProperties>
</file>